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8089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47999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055006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21885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744801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64031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61124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47422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4408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661169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53626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15974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17634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37523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93579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47335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793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93859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70229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66664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62520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88696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03229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58280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298046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6224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