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21925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3536447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5004754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8955059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9923685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4475116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0180402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1062391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4044172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9183161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5891749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9338543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37964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7927975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7129279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3194544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8883466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7686217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7404802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7638051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8894663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7712510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8035545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1344219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791809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1662247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4839772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6329867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6096733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4369068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1841231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3746079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685502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9390126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9584717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4943446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9983111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1881248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7231452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2052778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0553821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3533951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8967001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1166993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5570966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8509472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3879022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4361716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8543788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2067058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5314383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9273220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9404626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0186783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1686169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9369981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14459036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