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445260566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2043693589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929794066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895382305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142021920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403924757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30162612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536650840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890699462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256577943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547093398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726759756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754599025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2124229266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896283774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072023348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39383869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26395542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384309768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777731451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495352993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453272483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79816895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683975946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080355278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372183536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