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023887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2767110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3367410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1720586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1797746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1186464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2858896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9562029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5517830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7554153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8536276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9439578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0474824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4093817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1238686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2668215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2275260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6862997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8698891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88832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024158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9143527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0630724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1466700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1954444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437606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