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126539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023587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32180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4027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0613307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861646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77132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489442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605580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0713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68905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44266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64773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01651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772224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8867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899493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013745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35881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20314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14937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447248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55561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991561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06170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5242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