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6260020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3903458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841050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191067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3302704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334427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9612042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3256892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3816798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4101726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5354004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2670599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3057077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0396745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4924791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2477291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8025769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154798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8155017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31522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262837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4995293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5184499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745771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224242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9854969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901187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8628980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0833204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2615000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6770428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489060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888584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591548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3462011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1835379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9382714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942720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4962298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219340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4015354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257594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7085741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9369672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