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965026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3177152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235055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43808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8620564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214022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379283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652893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247721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4281253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440510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623426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7746886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460822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2757152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640138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608771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78917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223448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712163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640115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5858877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2039386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053885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263910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421958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5398278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262619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19918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466170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122568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371380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179737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2778519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521907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043618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405034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9798659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425871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970044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7451236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6244709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7339217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8449566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6951990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5923517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842372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9656400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8606222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1810689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3664718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9244274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355394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975183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1354382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8482577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