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911564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187623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091551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430037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691388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568266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956577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400143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934667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0477100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747626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363806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688867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921286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219316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401252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81392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96535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36701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898119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058354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14678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88892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942168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81503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19399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436288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997988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700534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708567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326667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126816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418141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728141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82161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894645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67513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744311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760455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395748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595649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719958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856678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30090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4255764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667405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6867236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600320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2084194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8917725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2448405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4953438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0175995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137259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793995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0821373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