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129364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4192779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6100181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2558732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229547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1852172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7477793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7108317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0842069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442078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18968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7412103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604862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