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158549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205890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62091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94487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007943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589697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78757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42695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931319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00259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812009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301839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94863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0744318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91421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98382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28667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18737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891145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844312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1664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501248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206099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86093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322130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930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