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891142859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580754144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948951489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661409884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2117654021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118112375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00022670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63149281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539158765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853658250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109896055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974724997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34362625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225195888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04153090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59786199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645361531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834887756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232253606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59890895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090629145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5093319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71543265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42291660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49532225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7174484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