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54919942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5533395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21321199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5328876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10346969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75336668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47532333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641540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52048354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14502582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59117949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41280632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11344607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39843089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6096627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81562010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22604703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83758961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2316356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07729129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31556580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31708221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44705507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8141358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17143578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4354733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