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399928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133844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44420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0921596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867643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684237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9630612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9315539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8579271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809764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35576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4627868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9406197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171413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738800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049141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9974530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998846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26387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379645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15092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8819090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222557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539174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8482761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722346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