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144110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9382659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7054678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3832731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034225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578857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9502650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1799745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6009157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3739545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9956836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0340727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302495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9233632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9461180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8608856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9483073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230275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4846920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3035432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352636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092234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5490816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086592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948984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88745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