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3979583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71732651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4038666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22457536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90194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4245366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4918725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4817880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55746980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96531493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327115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87306493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92993394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66953689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044064578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37471710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56335599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4182616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1984912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92716497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8646906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38115274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14036920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00663984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29525121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0665052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