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705466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268745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20903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882915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00844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62153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4191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08065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300611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70156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828834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89346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1267990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888693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380213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743864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060098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47911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947015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094264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272446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864825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396992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40191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622203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95944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