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92873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79590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628410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46881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428641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048410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359080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678446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871039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991725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94166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25682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834341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0437314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25686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26595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28746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96698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784176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863116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07842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155881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116839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982669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29391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8384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