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7521026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44844487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97889198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0985286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4944536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883066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87653440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6432849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79932283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32842239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1655237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37408506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6469210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6677859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4211131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02284802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31118161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67730878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2422066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8091087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13854317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3749638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79494932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31105931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872465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8257229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6297711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7593345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31251575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3118792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43939502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6692729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86183024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95326231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06226190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2311214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56651937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28871648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5946733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49567334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10344054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2207552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0154040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61098690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29262210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78200858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87761893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97730278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5123390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1677764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9846055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99086012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89109435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32144289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7664577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1650517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4042515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