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5857742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71184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6316343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979468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2295190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2032225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0137866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0989348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676740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3383910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751502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9123891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147045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7577380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0194033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3841513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124650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809314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291700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0767494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583937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6952543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767408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3328765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1198250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1511258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