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669990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3141015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8982202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386193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0185895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539585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63308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1036466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3429944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7141251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8203763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3656961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47966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152088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82847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393600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812060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3465767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015040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132868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917137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31772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2012836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5850759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930120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932718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