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42336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751376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179168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24454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220296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886501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96043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63708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10581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763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99374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646391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9769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31235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148132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0943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369403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423919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607583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110891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838453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529923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959334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203839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018504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11531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