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0030928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5884644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894929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9802956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6342490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0590968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8706315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1472865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1826109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5724473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2081043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2140939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836057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9902030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2238835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0721418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3605508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1221027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5420283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1037873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6638712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0699258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7901414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2791300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1428441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2258891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104842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1310264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5461938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1680953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0089235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6897075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7108752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6491965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8661068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677281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5383541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6170633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3739871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7235089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9276858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8867204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5976090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7600177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