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97046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54575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2879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77137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53260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94689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563632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65227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85692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09349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420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17267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18339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85438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04586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23419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45263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30138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04939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25709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557161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36238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47394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976718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283357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234895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52622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2514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82381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661826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781752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69466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26436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94936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06515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38791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37516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72048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75872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27876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40109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38481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19776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79687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049758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159285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6247599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67970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2826908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528795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674768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7856292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1749410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25222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623314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1720613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