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70970525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092617417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88081050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724223536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026429387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7290563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815927358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029909503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704468394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558130271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56843009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23106767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179856619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104484153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28067627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972441180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6346763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818804150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46626984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32204712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377323953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847425344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268381629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562979197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398347292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530735954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907944508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86189025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810078165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962407935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93125361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617349440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540899528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623351211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53257769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92355457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207140194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986394101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871277798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94607239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873268967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820876018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306104289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20790672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29552223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412213430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82121736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902915282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622213009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2079514321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480588825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630730889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359004583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866820133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470369133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37938896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