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355281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4851169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1292195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667573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563007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8883683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5308196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0322810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785827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654556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96714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70911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9395260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