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938634895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886931441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969706278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464694233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18014997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67862005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00034082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783944598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742529769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01268476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560562948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72084947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38808953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360344323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473890113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78777282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8417355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2037734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85530921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68861470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89586761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69380435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99247644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60156261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10716563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79972992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