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651485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6196160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0165457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9259637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283930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9753721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36388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052413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3347160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9285665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8316683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315585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855292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0620997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033096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4802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0663278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848722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9240746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6325749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482240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949995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77897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893755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723581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28335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