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2634610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112108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262095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06412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768872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97509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587390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128237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1503551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721391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868291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096142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183341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516173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548684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025483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488839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613956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62150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476498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5249979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5800912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801383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573526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755081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136269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