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3383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374307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935961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395176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015898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787459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273025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209588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392828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479244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8240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54491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41147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37881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213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928407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7472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160402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80817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680390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44890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757648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06957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27164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608181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98873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