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32677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03079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12716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86426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706198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23232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7205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70598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69094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93949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70508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136270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99476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9067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644216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074352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27220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642379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76513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983211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17087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23012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223249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23447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54964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49281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