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94031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44952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74507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13587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4996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259173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6690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26902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07043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641050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1574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59318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16544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18889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213195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075250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39421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88250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514974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001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64878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466708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897622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61676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44361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95406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