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525492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735082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8294585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507270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61533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68538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509744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7689454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1479198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1210028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553410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813339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932607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3964661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6726723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9061876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349810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0406817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3291031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0918347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134129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3483805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801646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5253544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400052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401483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