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72353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117282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645344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70515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4458442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972507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837939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4144726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2384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813465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11671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20304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849840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4600254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998791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49637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241597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80287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397475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061610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51662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845382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14234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974551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445397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93908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