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116889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29784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539672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966989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64144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02871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45601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540232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64205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895560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776932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13766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74314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431942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71309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42425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849729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490395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178585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57504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60166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49846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02197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526024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011131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571461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747406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02611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573072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86878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97859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79085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203986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226279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97707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634895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101773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875900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727253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42294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875700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29924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993361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39132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4468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889920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16092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628122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1342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15316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36373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331361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00038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913429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69156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147095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362773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