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5511846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1925767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4011694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8206423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870086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8074460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145203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3498467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1542075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5366883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3802780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5760708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3133892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5069771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9835037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8354289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888576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4206059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6015715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6251663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958963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4068787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1401932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0688550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0159434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0838172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