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70087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79882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0764933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195666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01494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54166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11376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19551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318936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078092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877920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511148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26236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72028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90832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452106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017549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30134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02440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74431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857966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38067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99006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58734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04857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78286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