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3994494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5281081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9022800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3560145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2295799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3183064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4680447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0797433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3124357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772266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757871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2281396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0592145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1558953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6870142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1974778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6465363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9514872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134421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1832489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39354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6395370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3829707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7849001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1802021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63130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