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17361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58279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48284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222691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360431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25457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52845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57251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81691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705094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06954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29194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82161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63989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19623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85640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29740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799845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35502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955641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834814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20234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97089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00929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73604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445543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03934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77955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58677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83841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887582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3310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14970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07301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9832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52412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83826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10486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47238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49150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61544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58606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85591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905962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