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373009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6457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87382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6025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61972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97681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49473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14165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07986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11675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7455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84745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47962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38158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22252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5611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42541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4425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78011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90113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59405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01546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7524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64101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17978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93574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49026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3362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70507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09578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0932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60612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78339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4109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67077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55352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5292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92948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48641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17140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08416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21403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74986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62532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764124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55288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91194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24298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88154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97173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87270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19117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641735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83222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99835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66441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