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81022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52728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05468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53652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46062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7164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39265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9598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76647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15949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11644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93820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13396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74706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67287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7730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16138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16738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87256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48375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21745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5678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15651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11099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94536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65607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17320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529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3666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62475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0203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02589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58949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47439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07262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60813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2398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75115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30877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10725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1127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27978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82594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10333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17400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83442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7736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92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685096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266734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15886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39708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95431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26606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38081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00242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