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495592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3904094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5313995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12171680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1591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9003720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6011320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4956047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859992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596143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3384513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7852909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3578856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