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7034629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055792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2758712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2762016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0113986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0348577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5161735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3507918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5761218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0631041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0257100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3146848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4014329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6328372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096988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0381334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4886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3893007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4582387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9739970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1985654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9900324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5251422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4302957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3505894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645044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