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73677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755289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733711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747090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38892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97060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995164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36219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018946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30197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698524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223057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05680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1821746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83918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35692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94638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40982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9190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07237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711742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388000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02685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80547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60562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0875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