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976333491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725368411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982388907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162594585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2107569571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283776045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959956473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624975406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421611582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321754975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84592867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693793116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218231425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10531798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428049712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210556273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10296350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939075059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296765688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290762808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372588588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913483201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907065035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238641515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788717072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4136413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