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026238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52569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380804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220492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1300866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217885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291475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0905679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107459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389338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533982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102533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619401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255564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039188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22411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77453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804830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84298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498888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71556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759456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494372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90303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220500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90090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