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94376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96770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75654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11745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624264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69270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99892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087529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8684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408756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6542168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823358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370422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093603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59532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34193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155277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72524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58206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417063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461884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320208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87972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098219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55769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156110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