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55012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439313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515652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798508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86292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669345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548900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13337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5351816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616711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960745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04849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211413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10628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4913286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696994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344733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15066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5586075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608616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23860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4017969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927773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713718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452075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181550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