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247309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571952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72646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02794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47496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34365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47822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9215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321520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20977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85468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74557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394727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902344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56008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862429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115708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285146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01879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374966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422236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59832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661979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35327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540381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65172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