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6110377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4339939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0186971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8592910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0601539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0976112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11270164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4865914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9126108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577830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4161920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6175907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5719983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2496844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2992609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7851260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659892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5789501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4670260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6994665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2869996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923315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4206029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8154673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0538107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650125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