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0533516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097294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4589166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762615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107613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4407932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047390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701560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282488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5167556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427720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914616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52786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791828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2444049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1063786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777845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8303991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904287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4380282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486163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37433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97389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317536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2431219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437287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693749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427650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294367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1301228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451221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4481388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880955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889047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679873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095711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628312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7320401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0356295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678222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364276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3457739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7209781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2451974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781299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678012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197841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772877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40365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4786125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053402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951488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9644381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582181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390727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512262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449983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